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l1"/>
        <w:spacing w:before="60" w:after="6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Land High School</w:t>
      </w:r>
    </w:p>
    <w:p>
      <w:pPr>
        <w:pStyle w:val="Informal1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Engineering Academy </w:t>
      </w:r>
    </w:p>
    <w:p>
      <w:pPr>
        <w:pStyle w:val="Informal1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Advisory Board   </w:t>
      </w:r>
    </w:p>
    <w:p>
      <w:pPr>
        <w:pStyle w:val="Informal1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2010 – 11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</w:t>
        <w:tab/>
        <w:tab/>
        <w:tab/>
        <w:tab/>
        <w:tab/>
        <w:tab/>
        <w:tab/>
        <w:t>Title</w:t>
        <w:tab/>
        <w:tab/>
        <w:tab/>
        <w:tab/>
        <w:tab/>
        <w:tab/>
        <w:t>Email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ey, Kell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Teacher, Algebra 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jcarey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wdell, Chri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Teacher, American Histor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dowdel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Vall, Rand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ap-on Industrial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y.j.duvall@snapon.com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etcher, Todd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Alternatives, LLC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ddFletcher57@gmail.com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rdon, Larr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tran Corporatio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ryg@batterytender.com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ttmann, Gary D., AICP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gess &amp; Nipl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huttmann@burnip.com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man, Alan E., P.E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rida Department of Transportatio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n.hyman@dot.state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terner, Florenc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Teacher, Geometr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latter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den, Jennifer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Teacher, Applied Physic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slinden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wry, Susi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Teacher, English 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lowry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ley, Jo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Teacher, English 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malley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, Raymond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decimal, Inc, Advisory Board Chairperso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ark@dotdecimal.com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s, Stev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ance Counselor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chael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chell, Dr. Stanle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ultant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itchell113@cfl.rr.com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lling, Kare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quilling@cfl.rr.com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icke, Peter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Teacher, Engineering Tech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polick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der, Paul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Teacher, World Histor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der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hroyer, Conni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Teacher, English 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schroy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, Tim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istant Principal for Curriculum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hea@volusia.k12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up, William F., P.E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rida Department of Transportation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lliam.sloup@dot.state.fl.us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yder, Karen A., P.E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iences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snyder@esciencesinc.com 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53:00Z</dcterms:created>
  <dc:creator>mbsmith</dc:creator>
  <dc:description/>
  <cp:keywords/>
  <dc:language>en-US</dc:language>
  <cp:lastModifiedBy>Management Information Services</cp:lastModifiedBy>
  <cp:lastPrinted>2010-09-19T17:59:00Z</cp:lastPrinted>
  <dcterms:modified xsi:type="dcterms:W3CDTF">2010-12-10T16:53:00Z</dcterms:modified>
  <cp:revision>2</cp:revision>
  <dc:subject/>
  <dc:title>DeLand High School</dc:title>
</cp:coreProperties>
</file>